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90027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2334435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736381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205003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155734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259929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8067753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5811388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269803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947772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20893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35876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7362858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950653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564412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47635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479677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867298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0661545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339896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72404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782754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69254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3475419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804439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8465869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